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山东理工大学医院</w:t>
      </w:r>
    </w:p>
    <w:p>
      <w:pPr>
        <w:pStyle w:val="Normal"/>
        <w:jc w:val="center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b/>
          <w:bCs/>
          <w:sz w:val="44"/>
        </w:rPr>
        <w:t>医药购销诚信服务承诺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为加强校医院药品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医疗用品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采购和使用的规范化管理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防止和杜绝在药品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医疗用品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采购及使用过程中拿红包、吃回扣、有偿促销等不正之风，特制定医药购销诚信服务承诺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在校医院药品招标过程中，药品生产企业和批发商不提供虚假资质证明、药品检验证明和其他有关证明材料，不以向投标人、专家等有关人员行贿的手段谋取中标，不以他人名义或者以其他方式弄虚作假，骗取中标。供应校医院的药品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医疗用品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必须是符合国家质量标准和校医院要求的合格产品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保证不在医院以任何形式进行不正当药品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医疗用品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促销活动，不委托药剂人员或其他人员为其产品统计处方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不采取任何方式向医务人员发放“临床促销费”、“处方费”、“统方费”等回扣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供货商应通过诚实守信的态度、质优价廉的药品和热情周到的服务来赢得市场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发现或被举报有违规行为，经查实后由医院立即终止与其签订的供货合同和所有业务关系，禁止其药品在医院使用。因药品原因所导致的不良后果全部由医药经营企业承担，院方视情节轻重依据相关规定给予一定的经济处罚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触犯刑律者交由司法机关处理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诺人：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日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ascii="仿宋_GB2312;仿宋" w:hAnsi="仿宋_GB2312;仿宋"/>
          <w:sz w:val="28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8" w:top="1474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3:05:00Z</dcterms:created>
  <dc:creator>推荐书</dc:creator>
  <dc:description/>
  <cp:keywords/>
  <dc:language>en-US</dc:language>
  <cp:lastModifiedBy>jiao</cp:lastModifiedBy>
  <cp:lastPrinted>2019-03-27T14:20:00Z</cp:lastPrinted>
  <dcterms:modified xsi:type="dcterms:W3CDTF">2021-06-17T02:36:00Z</dcterms:modified>
  <cp:revision>7</cp:revision>
  <dc:subject/>
  <dc:title>泰安市肿瘤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