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山东理工大学医院</w: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ascii="宋体" w:hAnsi="宋体" w:cs="宋体"/>
          <w:b/>
          <w:bCs/>
          <w:sz w:val="44"/>
        </w:rPr>
        <w:t>医药购销诚信服务承诺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加强校医院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采购和使用的规范化管理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防止和杜绝在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采购及使用过程中拿红包、吃回扣、有偿促销等不正之风，特制定医药购销诚信服务承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在校医院药品招标过程中，药品生产企业和批发商不提供虚假资质证明、药品检验证明和其他有关证明材料，不以向投标人、专家等有关人员行贿的手段谋取中标，不以他人名义或者以其他方式弄虚作假，骗取中标。供应校医院的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必须是符合国家质量标准和校医院要求的合格产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保证不在医院以任何形式进行不正当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促销活动，不委托药剂人员或其他人员为其产品统计处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采取任何方式向医务人员发放“临床促销费”、“处方费”、“统方费”等回扣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供货商应通过诚实守信的态度、质优价廉的药品和热情周到的服务来赢得市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发现或被举报有违规行为，经查实后由医院立即终止与其签订的供货合同和所有业务关系，禁止其药品在医院使用。因药品原因所导致的不良后果全部由医药经营企业承担，院方视情节轻重依据相关规定给予一定的经济处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触犯刑律者交由司法机关处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05:00Z</dcterms:created>
  <dc:creator>推荐书</dc:creator>
  <dc:description/>
  <dc:language>en-US</dc:language>
  <cp:lastModifiedBy>柠檬</cp:lastModifiedBy>
  <cp:lastPrinted>2019-03-27T14:20:00Z</cp:lastPrinted>
  <dcterms:modified xsi:type="dcterms:W3CDTF">2022-10-16T09:52:32Z</dcterms:modified>
  <cp:revision>7</cp:revision>
  <dc:subject/>
  <dc:title>泰安市肿瘤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DEB464A7340C1BD0A12919BF97C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